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Jorge Luis Borges (1899-1986)</w:t>
      </w:r>
    </w:p>
    <w:p>
      <w:pPr>
        <w:pStyle w:val="Normal"/>
        <w:rPr/>
      </w:pPr>
      <w:r>
        <w:rPr/>
        <w:t xml:space="preserve">Jorge Luis Borges est, par propension et par invétéré dessein, un homme de lettres. Cette condition constitue l’axe de sa biographie, elle la résume. De ce fait, il identifie son destin au littéraire et se figure le paradis comme une bibliothèque où les textes les plus hétérogènes circulent : Dante, la mystique arabe et </w:t>
      </w:r>
      <w:r>
        <w:rPr>
          <w:color w:val="FF00FF"/>
          <w:u w:val="single"/>
        </w:rPr>
        <w:t>Les Mille et Une Nuits</w:t>
      </w:r>
      <w:r>
        <w:rPr/>
        <w:t>, mais aussi Berkeley, Coleridge, De Quincey, Chesterton, Stevenson, Cervantès et Quevedo. Sans oublier Homère, le roman policier, les kenningan, les bestiaires du Moyen Âge, la Bible et la kabbale – et l’</w:t>
      </w:r>
      <w:r>
        <w:rPr>
          <w:color w:val="FF00FF"/>
          <w:u w:val="single"/>
        </w:rPr>
        <w:t>Encyclopædia Britannica</w:t>
      </w:r>
      <w:r>
        <w:rPr/>
        <w:t>. À part ce jeu spéculaire de la lecture et de l’écriture, peu de choses, selon Borges, lui sont arrivées qui soient dignes d’être remémorées. Nonobstant, certains événements de sa vie le conditionnèrent de façon décisive : sa naissance à Buenos Aires, nouvelle cosmopole, à l’orée du XX</w:t>
      </w:r>
      <w:r>
        <w:rPr>
          <w:position w:val="2"/>
        </w:rPr>
        <w:t>e</w:t>
      </w:r>
      <w:r>
        <w:rPr/>
        <w:t xml:space="preserve"> siècle ; son origine à la fois patricienne et saxonne ; l’acquisition de l’anglais comme langue maternelle ; le penchant littéraire de Jorge Guillermo Borges, son père ; son enfance dans la quartier de Palermo ; son séjour en Europe de 1915 à 1921 ; son baccalauréat à Genève, ville qui lui révèle sa vocation d’écrivain et où il s’en va mourir, en conclusion voulue d’une vie et d’une œuvre circulaires ; son militantisme d’avant-garde en tant que fondateur des mouvements Ultra et Martin Fierro ; sa collaboration à la revue </w:t>
      </w:r>
      <w:r>
        <w:rPr>
          <w:color w:val="FF00FF"/>
          <w:u w:val="single"/>
        </w:rPr>
        <w:t>Sur</w:t>
      </w:r>
      <w:r>
        <w:rPr/>
        <w:t>, fondée par Victoria Ocampo, et son amitié pour Adolfo Bioy Casares, qui donnera lieu à une fructueuse collaboration ; son accident de 1938, une chute qui occasionna une progressive cécité, et dont il évoque le souvenir dans la nouvelle essentielle qu’est “Le Sud” ; son opposition au péronisme, qui le convertira en conférencier puis, une fois le régime démis, en directeur de la Bibliothèque nationale et en professeur de littérature anglaise ; enfin, l’évidence de son extraordinaire renommée internationale.</w:t>
      </w:r>
    </w:p>
    <w:p>
      <w:pPr>
        <w:pStyle w:val="Heading3"/>
        <w:ind w:right="1740" w:firstLine="709"/>
        <w:rPr/>
      </w:pPr>
      <w:r>
        <w:rPr/>
        <w:t>Poésie et mémoire</w:t>
      </w:r>
    </w:p>
    <w:p>
      <w:pPr>
        <w:pStyle w:val="Normal"/>
        <w:rPr/>
      </w:pPr>
      <w:r>
        <w:rPr/>
        <w:t>À l’origine et au terme de l’œuvre de Borges prime le poème. Dans cette musique verbale, dans cette forme du temps, qui figure les mystères de la mémoire et les agonies du désir, dans cette émotive fabrique, qui est une des configurations du rêve, réside peut-être l’intime continuité qui cimente l’œuvre de Borges, et qui est la clé de sa circonvolution. De même que toute littérature commence par le vers, Borges débute par la poésie, pour s’approcher graduellement de la narration au moyen de ces singulières mixtures que constituent ses essais nouvellistes (“La Muraille et les livres”, “Formes d’une légende”, “Nouvelle Réfutation du temps”) ou de ses nouvelles essayistes (“Histoire du guerrier et de la captive”, “Examen de l’œuvre d’Herbert Quain”), de ses comptes rendus narrativisés (“L’Approche d’Almotasium”), de ses fictions bibliographiques ou apologétiques (“Tlön Uqbar Orbis Tertius”). Autant sur le plan narratif Borges se singularise par le caractère latéral ou limitrophe de ses inventions, par la transgression ou l’hybridation des genres, par l’excentricité revendiquée au regard des pôles littéraires traditionnels, autant sa poésie, après une phase où ultraïsme et couleur locale faisaient bon ménage, observe de plus en plus étroitement la prosodie classique. Elle s’en remet à un jeu simplifié, à la sûreté de l’ancien, pour forger des vers adamantins qui résistent à l’usure du temps et qui, devenus un jour de provenance inconnue, pourront retourner à leur source : la mémoire impersonnelle de la langue que la poésie perpétue. Ou peut-être Borges choisit-il la simplicité rhétorique pour indiquer qu’elle seule peut conduire à la grandeur intrinsèque. Selon lui, la maximale valeur littéraire consiste à « représenter avec pureté un type générique ».</w:t>
      </w:r>
    </w:p>
    <w:p>
      <w:pPr>
        <w:pStyle w:val="Normal"/>
        <w:rPr/>
      </w:pPr>
      <w:r>
        <w:rPr/>
        <w:t>Borges expérimente ainsi, au fil des années, un passage graduel de l’expressionnisme initial au néoclassicisme, patent à partir d’</w:t>
      </w:r>
      <w:r>
        <w:rPr>
          <w:color w:val="FF00FF"/>
          <w:u w:val="single"/>
        </w:rPr>
        <w:t>El Hacedor</w:t>
      </w:r>
      <w:r>
        <w:rPr/>
        <w:t xml:space="preserve"> (</w:t>
      </w:r>
      <w:r>
        <w:rPr>
          <w:color w:val="FF00FF"/>
          <w:u w:val="single"/>
        </w:rPr>
        <w:t>L’Auteur</w:t>
      </w:r>
      <w:r>
        <w:rPr/>
        <w:t xml:space="preserve">, 1960), en passant par </w:t>
      </w:r>
      <w:r>
        <w:rPr>
          <w:color w:val="FF00FF"/>
          <w:u w:val="single"/>
        </w:rPr>
        <w:t>L’Autre, le Même</w:t>
      </w:r>
      <w:r>
        <w:rPr/>
        <w:t xml:space="preserve"> (1965), </w:t>
      </w:r>
      <w:r>
        <w:rPr>
          <w:color w:val="FF00FF"/>
          <w:u w:val="single"/>
        </w:rPr>
        <w:t>Éloge de l’ombre</w:t>
      </w:r>
      <w:r>
        <w:rPr/>
        <w:t xml:space="preserve">, </w:t>
      </w:r>
      <w:r>
        <w:rPr>
          <w:color w:val="FF00FF"/>
          <w:u w:val="single"/>
        </w:rPr>
        <w:t>La Rose profonde</w:t>
      </w:r>
      <w:r>
        <w:rPr/>
        <w:t xml:space="preserve"> ou </w:t>
      </w:r>
      <w:r>
        <w:rPr>
          <w:color w:val="FF00FF"/>
          <w:u w:val="single"/>
        </w:rPr>
        <w:t>Histoire de la nuit</w:t>
      </w:r>
      <w:r>
        <w:rPr/>
        <w:t xml:space="preserve"> jusqu’à </w:t>
      </w:r>
      <w:r>
        <w:rPr>
          <w:color w:val="FF00FF"/>
          <w:u w:val="single"/>
        </w:rPr>
        <w:t>La Cifra</w:t>
      </w:r>
      <w:r>
        <w:rPr/>
        <w:t xml:space="preserve"> (</w:t>
      </w:r>
      <w:r>
        <w:rPr>
          <w:color w:val="FF00FF"/>
          <w:u w:val="single"/>
        </w:rPr>
        <w:t>Le Chiffre</w:t>
      </w:r>
      <w:r>
        <w:rPr/>
        <w:t xml:space="preserve">, 1981). Tandis que dans sa poésie empreinte d’ultraïsme, celle des trois premiers livres – </w:t>
      </w:r>
      <w:r>
        <w:rPr>
          <w:color w:val="FF00FF"/>
          <w:u w:val="single"/>
        </w:rPr>
        <w:t xml:space="preserve">Fervor de Buenos Aires </w:t>
      </w:r>
      <w:r>
        <w:rPr/>
        <w:t xml:space="preserve">(1923), </w:t>
      </w:r>
      <w:r>
        <w:rPr>
          <w:color w:val="FF00FF"/>
          <w:u w:val="single"/>
        </w:rPr>
        <w:t>Luna de enfrente</w:t>
      </w:r>
      <w:r>
        <w:rPr/>
        <w:t xml:space="preserve"> (1925) et </w:t>
      </w:r>
      <w:r>
        <w:rPr>
          <w:color w:val="FF00FF"/>
          <w:u w:val="single"/>
        </w:rPr>
        <w:t>Cuaderno San Martín</w:t>
      </w:r>
      <w:r>
        <w:rPr/>
        <w:t xml:space="preserve"> (1929) –, il met en valeur son goût de la modernité conçue comme esprit d’innovation, mobilité et mutabilité formelles et focales, dynamisme intensificateur de rapprochements surprenants, bientôt il se modère, censure tout excès avant-gardiste, qualifie son premier style de « vaniteusement baroque » et recourt ouvertement aux conventions prosodiques, rhétoriques et symboliques. Il abandonne peu à peu le vers libre et les formes ouvertes, renonce presque à la psalmodie d’origine whitmanienne, si fréquente à partir de </w:t>
      </w:r>
      <w:r>
        <w:rPr>
          <w:color w:val="FF00FF"/>
          <w:u w:val="single"/>
        </w:rPr>
        <w:t>Luna de enfrente</w:t>
      </w:r>
      <w:r>
        <w:rPr/>
        <w:t>, pour adopter les mètres plus traditionnels : l’alexandrin, l’hendécasyllabe, l’heptasyllabe. Dès lors que la cécité l’empêche d’écrire, la métrique participe de cette mnémotechnique subordonnée à la mnémonique rhétorique qui lui permet de composer mentalement ses poèmes, dans lesquels il réitère en des formes usuelles son répertoire caractéristique de motifs : labyrinthe, miroir, songe, sable, tigre, épée, bibliothèque. À ceux-ci s’ajoutent, sur la fin, la vieillesse, l’éthique et aussi cette cécité limitative, valorisée par son ascendance mythique (Tirésias, Œdipe) et littéraire (Homère, Milton, Paul Groussac).</w:t>
      </w:r>
    </w:p>
    <w:p>
      <w:pPr>
        <w:pStyle w:val="Normal"/>
        <w:rPr/>
      </w:pPr>
      <w:r>
        <w:rPr/>
        <w:t>Parallèlement, Borges troque les heurts de l’invention pour les bonheurs de l’ordre, sachant que, une fois brisée la solidarité qui rattachait le divin au monde, il ne peut que contrefaire ses modèles et commercer avec des fantasmagories. Sur le plan du vocabulaire, il abandonne la singularisation, la localisation et la diversification idiomatiques. Il tempère les dénivellements de sa poésie initiale qui, comme ses premiers essais, ostentatrice de richesse lexicale, surabonde de cultismes, archaïsmes, néologismes et argentinismes et tend volontiers vers la pléthore expressionniste et baroque. Préférant les mots habituels à ceux qui étonnent, il parvient à un style qui paraît nécessaire, exempt des anciennes torsions et raretés, dépouillé de toute vaine éloquence. Quant aux images, on note chez Borges le même passage du particulier au général, de l’individuel au générique, de la substance sensuellement perçue dans sa singularité qualitative à l’essence qui transmute les attributs multiformes de la réalité en modèles idéaux.</w:t>
      </w:r>
    </w:p>
    <w:p>
      <w:pPr>
        <w:pStyle w:val="Normal"/>
        <w:rPr/>
      </w:pPr>
      <w:r>
        <w:rPr/>
        <w:t>Également, dans l’ordre des métaphores s’opère la reconversion des surprenantes aux topiques, le rejet des métaphores ultraïstes et des analogies débordant tout cadre habituel de référence. Puis, une fois banni tout outrepassement imaginaire, Borges opte pour les métaphores primordiales, enracinées dans la mémoire ancestrale (la vie comme fleuve, tissu, fil, songe, reflet du miroir ou mirage). Tout se passe comme si la cécité avait soustrait Borges au monde bigarré et confus, le dispensant de nouveauté et le réduisant au savoir réflexif et réminiscent où lieux, visages, choses et livres demeurent figés par une mémoire sans avenir. Le temps, qui inéluctablement ajoute et ôte la vie, est alors pour lui un retour par lequel tout converge vers son centre secret, un mouvement centripète se déplaçant vers la propre, obscure et insaisissable essence.</w:t>
      </w:r>
    </w:p>
    <w:p>
      <w:pPr>
        <w:pStyle w:val="Normal"/>
        <w:rPr/>
      </w:pPr>
      <w:r>
        <w:rPr/>
        <w:t>À travers un jeu habile d’anachronismes, Borges s’acharne ainsi à sauvegarder les vertus primordiales du poème, à le ramener à sa source et origine : la mémoire rhétorique et la mémoire mythique. Il cultive les effets classiques de la distanciation qui détachent le texte du présent circonstanciel et du monde environnant ou qui subliment et stylisent l’immédiat, qui le suspendent moyennant l’artifice d’une harmonieuse configuration esthétique. Il atténue son empreinte personnelle, réprime la marque directe de sa subjectivité. Borges dit préférer, en lieu et place du lyrique et de l’élégiaque, l’épique et le spéculatif. La présence culturelle prédomine sur celle du sujet psychologique, qui n’en sous-tend pas moins la raisonnée, la pondérée architecture de cette poésie orbiculaire. Comme sa prose, la poésie de Borges est collectrice. Recueil de diverses lectures, elle abonde en reflets et interpolations. Elle est faite de citations, d’emprunts, d’imitation, autrement dit de remémoration. Comme toute littérature, elle est substantiellement apocryphe. Artificieux assemblage de figures et de modes préexistants, ingénieux montage d’autres textes, comme toute littérature elle est un astucieux plagiat, un captivant simulacre qui évoque tour à tour Spinoza, Gracián et la villa d’Adrogué, le tigre, le tango et la pluie.</w:t>
      </w:r>
    </w:p>
    <w:p>
      <w:pPr>
        <w:pStyle w:val="Heading3"/>
        <w:ind w:right="1740" w:firstLine="709"/>
        <w:rPr/>
      </w:pPr>
      <w:r>
        <w:rPr/>
        <w:t>Une esthétique de l’apocryphe</w:t>
      </w:r>
    </w:p>
    <w:p>
      <w:pPr>
        <w:pStyle w:val="Normal"/>
        <w:rPr/>
      </w:pPr>
      <w:r>
        <w:rPr/>
        <w:t>Vagabond lettré, Borges se veut le flâneur qui s’adonne aux plus vastes déambulations livresques, dont “La Bibliothèque de Babel” est comme l’allégorie. Son œuvre suppose un prolifique mais jamais profus “théâtre de variétés” où le vernaculaire côtoie l’exotique, où les espions s’allient aux sinologues (“Le Jardin aux sentiers qui bifurquent”) et où les gangsters ourdissent des pièges cabalistiques (“La Mort et la boussole”). Parce qu’il suppose les plus étranges ententes, le monde borgésien est fatalement basé sur le mélange. Dans cet érudit bric-à-brac, le va-et-vient entre culte du “gaucho”, théologie et orientalisme est de règle. L’œuvre de Borges est, comme toute facture littéraire, tractation et transmutation : une transaction géniale entre des textes disparates. Compromis basé sur l’hybridation, elle fait montre d’une exceptionnelle capacité additive. Alexandrine, elle présuppose la bibliothèque totale. Elle pâtit et elle profite d’une universalité périphérique, celle de l’“autre rivage” occidental constitué par Buenos Aires. Correspondant à une culture multicentrique, elle pratique le syncrétisme des sources hétéroclites et sous-entend la transculture babélique, faite de promiscuité migrante et polyglotte. Borges invente ainsi une appropiation unique de cette vaste et distincte matière transculturelle, un amalgame particulier de diverses sources, rehaussé par une composition si équilibrée et rigoureuse que tous les composants deviennent nécessaires, inéluctables.</w:t>
      </w:r>
    </w:p>
    <w:p>
      <w:pPr>
        <w:pStyle w:val="Normal"/>
        <w:rPr/>
      </w:pPr>
      <w:r>
        <w:rPr/>
        <w:t xml:space="preserve">Très tôt, Borges définit ces penchants, son </w:t>
      </w:r>
      <w:r>
        <w:rPr>
          <w:color w:val="008000"/>
          <w:u w:val="single"/>
        </w:rPr>
        <w:t>modus operandi</w:t>
      </w:r>
      <w:r>
        <w:rPr/>
        <w:t>, qu’il précise dès le début dans ses écrits réflexifs et programmatiques. On trouve une déclaration prémonitoire, appliquable à toute son œuvre, dans un essai de 1921 intitulé “Apuntaciones criticas : la metáfora” (“Notes critiques : la métaphore”) où il affirme l’origine métaphorique – autrement dit, mythologique – de toute connaissance. Celle-ci devient métaphorique parce que tout système symbolique provient de la métaphore et peut donc s’imputer à la sphère mythique. Considérant l’intellection comme aussi fictive que l’imagination, Borges opte pour un traitement obstinément esthétique de tout savoir et fait de la théologie une branche de la littérature fantastique. Il dévie toute connaissance vers le littéraire, manipule librement les gnoses en les incorporant dans le récit, pour concevoir ses fictions déconcertantes.</w:t>
      </w:r>
    </w:p>
    <w:p>
      <w:pPr>
        <w:pStyle w:val="Normal"/>
        <w:rPr/>
      </w:pPr>
      <w:r>
        <w:rPr/>
        <w:t xml:space="preserve">Autre trait distinctif, le scepticisme qu’il affiche dès 1926 dans </w:t>
      </w:r>
      <w:r>
        <w:rPr>
          <w:color w:val="FF00FF"/>
          <w:u w:val="single"/>
        </w:rPr>
        <w:t>El Tamaño de mi esperanza</w:t>
      </w:r>
      <w:r>
        <w:rPr/>
        <w:t xml:space="preserve"> (</w:t>
      </w:r>
      <w:r>
        <w:rPr>
          <w:color w:val="FF00FF"/>
          <w:u w:val="single"/>
        </w:rPr>
        <w:t>Taille de mon espoir</w:t>
      </w:r>
      <w:r>
        <w:rPr/>
        <w:t>), où il revendique une incrédulité égale à celles de Swift, Sterne et Shaw : parce qu’elle est une sorte de foi retournée, elle devient, par son intensité, source d’œuvre. De ce scepticisme empreint d’une certaine impersonnalité, il découle une distance ironique, un détachement qui sépare l’énonciateur de ses énoncés. Cette posture sceptique est de nouveau soulignée dans l’épilogue d’</w:t>
      </w:r>
      <w:r>
        <w:rPr>
          <w:color w:val="FF00FF"/>
          <w:u w:val="single"/>
        </w:rPr>
        <w:t>Otras inquisiciones</w:t>
      </w:r>
      <w:r>
        <w:rPr/>
        <w:t>, 1952 (</w:t>
      </w:r>
      <w:r>
        <w:rPr>
          <w:color w:val="FF00FF"/>
          <w:u w:val="single"/>
        </w:rPr>
        <w:t>Autres Inquisitions</w:t>
      </w:r>
      <w:r>
        <w:rPr/>
        <w:t>), où l’auteur témoigne de sa tendance « à estimer les idées religieuses ou philosophiques par leurs valeurs esthétiques, pour ce qu’elles contiennent de singulier ou de merveilleux ». Et de conclure : « C’est là, sans doute, l’indice d’un scepticisme essentiel. » Le troisième trait décisif se définit lui aussi prématurément : son antipsychologisme, son rejet de l’opiniâtreté subjective, de l’anecdotique sentimental, de la révélation intime. Sa réprobation de tout registre excessivement personnel apparaît avec insistance dans les manifestes de la période avant-gardiste. Dans le roman, Borges dédaigne le réalisme psychologique, et dans la poésie le « psychologisme confessionnel ». Il considère dès le départ que le moi, en tant qu’épicentre stable de la personnalité ou invariant individuel, est un mirage qui sert à dénommer la mobile pluralité des états de conscience. Ceux qui reprochent à Borges la faible densité psychique de ses personnages, l’absence d’individuation intériorisée font en réalité l’impasse sur son projet littéraire, sa philosophie et sa poétique.</w:t>
      </w:r>
    </w:p>
    <w:p>
      <w:pPr>
        <w:pStyle w:val="Normal"/>
        <w:rPr/>
      </w:pPr>
      <w:r>
        <w:rPr/>
        <w:t xml:space="preserve">Dans la représentation des personnages, Borges ne particularise pas ; il relativise, il annule l’identité individuelle par dédoublement, multiplication ou réversibilité. Dans </w:t>
      </w:r>
      <w:r>
        <w:rPr>
          <w:color w:val="FF00FF"/>
          <w:u w:val="single"/>
        </w:rPr>
        <w:t>Le Mort</w:t>
      </w:r>
      <w:r>
        <w:rPr/>
        <w:t>, un être aux allures de primate se révèle être Homère. Exercé à la mésestime de lui-même, Borges considère l’ego comme illusoire jeu de reflets, jugeant les différences personnelles triviales et fortuites. Tout homme est autre – tout homme en lisant Borges est Borges ; tout homme est tous les hommes, autant dire aucun. Ou bien tout homme est unique, et, dans son absolue singularité, insondable et impensable. Devant l’impossibilité de connaître le singulier, Borges opte pour le générique dépourvu de réalité ; ses traits distinctifs, les affects, les mobiles, les procédés, émanent de quelqu’un qui est à la fois tous et personne. Il réduit les possibilités empiriques aux conduites fondamentales de l’homme sujettes à l’infinie répétition.</w:t>
      </w:r>
    </w:p>
    <w:p>
      <w:pPr>
        <w:pStyle w:val="Heading3"/>
        <w:ind w:right="1740" w:firstLine="709"/>
        <w:rPr/>
      </w:pPr>
      <w:r>
        <w:rPr/>
        <w:t>Discours sur le peu de réalité</w:t>
      </w:r>
    </w:p>
    <w:p>
      <w:pPr>
        <w:pStyle w:val="Normal"/>
        <w:rPr/>
      </w:pPr>
      <w:r>
        <w:rPr/>
        <w:t>Pour Borges, le fantastique est consubstantiel à la notion de littérature, conçue avant tout comme une fabulation, un artifice fait de chimères et de cauchemars, gouverné par l’algèbre prodigieuse du songe, mais un songe dirigé et délibéré. Les fantaisies borgésiennes nous projettent vers la frontière de l’expérience, et la gnose du réel raisonnable vers les limites de la conscience possible, vers les dehors du domaine établi par l’homme dans un univers cryptique, rétif aux faillibles stratégies de la connaissance. Borges ne poursuit aucun désir de naturaliser le récit, il évite par conséquent toute prétention au réalisme, toute confusion entre littérature et réalité. De même, il se garde de qualifier ses narrations de nouvelles pour ne pas les confondre avec ces simulacres naturalistes et psychologiques qui présupposent une continuité factuelle entre texte et hors-texte. Tout, chez Borges, renvoie à l’invalidation de nos clés cognitives, de notre univocité protectrice, de nos significations rassurantes. Il ébranle les assises de toute intellection réaliste, bouleverse le système de coordonnées permettant de formuler les postulats du réel, déjoue les catégories classificatrices, subvertit la causalité convenue. En se faisant paradoxe, le style relativise les procédés du savoir.</w:t>
      </w:r>
    </w:p>
    <w:p>
      <w:pPr>
        <w:pStyle w:val="Normal"/>
        <w:rPr/>
      </w:pPr>
      <w:r>
        <w:rPr/>
        <w:t>Pour Borges, langage et monde ne sont pas équivalents, ni interchangeables. Le monde, cet écrasant non-sens, ce comble chaotique, est définitivement inintelligible ; cette totalité infinie et indivise demeure allégoriquement ou symboliquement indicible, même si “La Loterie à Babylone” tente l’impossible pari de proposer une “image” du monde. Borges se sait ourdisseur d’images sans portée réelle, incapables de franchir le fossé qui les sépare des corps. Pour lui, l’histoire n’existe pas dans le monde effectif ; nullement prescrite dans le réel, elle est un effet de lecture qui, en inscrivant le discordant, le tisse par une exigence inhérente au textuel. Si toute histoire est supposée, si toute histoire est figurée, il n’est d’autre consolation que de fabuler des fictions qui se reconnaissent comme telles, et donc qui ne se prétendent pas corrélatives du réel. Par le biais des savants anachronismes ou de la mise à distance que permet la légende, Borges place ses fantaisies dans un état pré- ou paléopsychologique, qui donne lieu à un commerce direct avec le fabuleux et le prodigieux et qui lui permet de s’approprier tout le flux de la littérature sacrée, tout le trésor d’inspiration mythique ou mystique. Le riche répertoire symbolique de la théologie et de la métaphysique est détourné de l’ordre transcendental vers l’immanence littéraire pour composer des labyrinthes progressifs, rétrospectifs, circulaires, des labyrinthes mentaux qui sont la pâle réplique des naturels, métaphore de cet autre labyrinthe qui les contient tous : l’inembrassable univers.</w:t>
      </w:r>
    </w:p>
    <w:p>
      <w:pPr>
        <w:pStyle w:val="Normal"/>
        <w:rPr/>
      </w:pPr>
      <w:r>
        <w:rPr/>
        <w:t>Adepte des arcanes, Borges trame dans ses récits une étrange symbiose entre énigmes textuelles et énigmes factuelles en relation spéculaire. D’où chez lui cet amalgame de l’essai et du narratif, d’où le caractère métalittéraire que Borges prête à ses fictions. Y est omniprésente la condition interdépendante et interchangeable d’un auteur à la fois lecteur, ourdisseur et déchiffreur de cryptographies. Borges nie l’originalité, considérant que toute écriture coexiste au sein d’une textualité qui la rend possible, la conditionne et l’implique. Il a coutume d’indiquer, dans le cours de ses fictions, les sources qui les suscitent, mettant ainsi en relief ses mécanismes constitutifs. Il contrevient ainsi à la tendance centripète du récit, à sa feinte d’autogénération, et récuse les pouvoirs démiurgiques du narrateur.</w:t>
      </w:r>
    </w:p>
    <w:p>
      <w:pPr>
        <w:pStyle w:val="Normal"/>
        <w:rPr/>
      </w:pPr>
      <w:r>
        <w:rPr/>
        <w:t>Chez Borges, le récit se donne sous une configuration hautement stylisée, traduite en une parole proverbiale. Le gnomique affleure à la superficie du texte et occupe une telle place qu’il le fait osciller entre l’événementiel et le théorique. Délibérement archaïsant, Borges se reporte aux modèles canoniques, aux universaux fantastiques. Simultanément, il manipule des plus lointaines aux plus récentes gnoses pour inventer ses ingénieuses, ses impressionnantes confrontations, intersections, imbrications. Le fantastique résulte alors du croisement des mythomachies avec les logomachies. Un art combinatoire accouple cosmogonies mémorables et philosophies illustres pour instaurer cette étrangeté, ce vide provoqué par des manifestations qui renvoient à une présence indiscernable et ignorée.</w:t>
      </w:r>
    </w:p>
    <w:p>
      <w:pPr>
        <w:pStyle w:val="Heading2"/>
        <w:rPr/>
      </w:pPr>
      <w:r>
        <w:rPr/>
        <w:t>Bibliographie</w:t>
      </w:r>
    </w:p>
    <w:p>
      <w:pPr>
        <w:pStyle w:val="Heading4"/>
        <w:rPr/>
      </w:pPr>
      <w:r>
        <w:rPr/>
        <w:t>Œuvres de Jorge Luis Borges</w:t>
      </w:r>
    </w:p>
    <w:p>
      <w:pPr>
        <w:pStyle w:val="Ref"/>
        <w:rPr/>
      </w:pPr>
      <w:r>
        <w:rPr/>
        <w:t>•</w:t>
      </w:r>
      <w:r>
        <w:rPr/>
        <w:tab/>
      </w:r>
      <w:r>
        <w:rPr>
          <w:color w:val="FF00FF"/>
          <w:u w:val="single"/>
        </w:rPr>
        <w:t>Obras completas</w:t>
      </w:r>
      <w:r>
        <w:rPr/>
        <w:t xml:space="preserve">, Emecé, Buenos Aires, 1974 ; </w:t>
      </w:r>
      <w:r>
        <w:rPr>
          <w:color w:val="FF00FF"/>
          <w:u w:val="single"/>
        </w:rPr>
        <w:t>Histoire universelle de l’infamie, Histoire de l’éternité</w:t>
      </w:r>
      <w:r>
        <w:rPr/>
        <w:t xml:space="preserve">, trad. R. Caillois et R. Guille, éd. du Rocher, 1951 ; </w:t>
      </w:r>
      <w:r>
        <w:rPr>
          <w:color w:val="FF00FF"/>
          <w:u w:val="single"/>
        </w:rPr>
        <w:t>Fictions</w:t>
      </w:r>
      <w:r>
        <w:rPr/>
        <w:t xml:space="preserve">, trad. P. Verdevoye et N. Ibarra, Gallimard, 1957 ; </w:t>
      </w:r>
      <w:r>
        <w:rPr>
          <w:color w:val="FF00FF"/>
          <w:u w:val="single"/>
        </w:rPr>
        <w:t>Enquêtes</w:t>
      </w:r>
      <w:r>
        <w:rPr/>
        <w:t xml:space="preserve">, trad. P. et S. Bénichou, </w:t>
      </w:r>
      <w:r>
        <w:rPr>
          <w:color w:val="FF00FF"/>
          <w:u w:val="single"/>
        </w:rPr>
        <w:t>ibid.</w:t>
      </w:r>
      <w:r>
        <w:rPr/>
        <w:t xml:space="preserve">, 1957 ; </w:t>
      </w:r>
      <w:r>
        <w:rPr>
          <w:color w:val="FF00FF"/>
          <w:u w:val="single"/>
        </w:rPr>
        <w:t>L’Auteur</w:t>
      </w:r>
      <w:r>
        <w:rPr/>
        <w:t xml:space="preserve">, trad. R. Caillois, </w:t>
      </w:r>
      <w:r>
        <w:rPr>
          <w:color w:val="FF00FF"/>
          <w:u w:val="single"/>
        </w:rPr>
        <w:t>ibid.</w:t>
      </w:r>
      <w:r>
        <w:rPr/>
        <w:t xml:space="preserve">, 1964 ; </w:t>
      </w:r>
      <w:r>
        <w:rPr>
          <w:color w:val="FF00FF"/>
          <w:u w:val="single"/>
        </w:rPr>
        <w:t>Discussion</w:t>
      </w:r>
      <w:r>
        <w:rPr/>
        <w:t xml:space="preserve">, trad. C. Staub, </w:t>
      </w:r>
      <w:r>
        <w:rPr>
          <w:color w:val="FF00FF"/>
          <w:u w:val="single"/>
        </w:rPr>
        <w:t>ibid.</w:t>
      </w:r>
      <w:r>
        <w:rPr/>
        <w:t xml:space="preserve">, 1966 ; </w:t>
      </w:r>
      <w:r>
        <w:rPr>
          <w:color w:val="FF00FF"/>
          <w:u w:val="single"/>
        </w:rPr>
        <w:t>L’Aleph</w:t>
      </w:r>
      <w:r>
        <w:rPr/>
        <w:t xml:space="preserve">, trad. R. Caillois et L. F. Durand, </w:t>
      </w:r>
      <w:r>
        <w:rPr>
          <w:color w:val="FF00FF"/>
          <w:u w:val="single"/>
        </w:rPr>
        <w:t>ibid.</w:t>
      </w:r>
      <w:r>
        <w:rPr/>
        <w:t xml:space="preserve">, 1967 ; </w:t>
      </w:r>
      <w:r>
        <w:rPr>
          <w:color w:val="FF00FF"/>
          <w:u w:val="single"/>
        </w:rPr>
        <w:t>Evaristo Carriego</w:t>
      </w:r>
      <w:r>
        <w:rPr/>
        <w:t xml:space="preserve">, trad. F. Rosset, Seuil, 1969 ; Œuvre poétique (1925-1965), trad. N. Ibarra, Gallimard, 1970 ; </w:t>
      </w:r>
      <w:r>
        <w:rPr>
          <w:color w:val="FF00FF"/>
          <w:u w:val="single"/>
        </w:rPr>
        <w:t>Le rapport de Brodie</w:t>
      </w:r>
      <w:r>
        <w:rPr/>
        <w:t xml:space="preserve">, trad. F. M. Rosset, </w:t>
      </w:r>
      <w:r>
        <w:rPr>
          <w:color w:val="FF00FF"/>
          <w:u w:val="single"/>
        </w:rPr>
        <w:t>ibid.</w:t>
      </w:r>
      <w:r>
        <w:rPr/>
        <w:t xml:space="preserve">, 1972 ; </w:t>
      </w:r>
      <w:r>
        <w:rPr>
          <w:color w:val="FF00FF"/>
          <w:u w:val="single"/>
        </w:rPr>
        <w:t>L’Or des tigres</w:t>
      </w:r>
      <w:r>
        <w:rPr/>
        <w:t xml:space="preserve">, trad. N. Ibarra, </w:t>
      </w:r>
      <w:r>
        <w:rPr>
          <w:color w:val="FF00FF"/>
          <w:u w:val="single"/>
        </w:rPr>
        <w:t>ibid.</w:t>
      </w:r>
      <w:r>
        <w:rPr/>
        <w:t xml:space="preserve">, 1976 ; </w:t>
      </w:r>
      <w:r>
        <w:rPr>
          <w:color w:val="FF00FF"/>
          <w:u w:val="single"/>
        </w:rPr>
        <w:t>Le Livre des préfaces</w:t>
      </w:r>
      <w:r>
        <w:rPr/>
        <w:t xml:space="preserve">, trad. F. M. Rosset, </w:t>
      </w:r>
      <w:r>
        <w:rPr>
          <w:color w:val="FF00FF"/>
          <w:u w:val="single"/>
        </w:rPr>
        <w:t>ibid.</w:t>
      </w:r>
      <w:r>
        <w:rPr/>
        <w:t xml:space="preserve">, 1980 ; </w:t>
      </w:r>
      <w:r>
        <w:rPr>
          <w:color w:val="FF00FF"/>
          <w:u w:val="single"/>
        </w:rPr>
        <w:t>Le Livre de sable</w:t>
      </w:r>
      <w:r>
        <w:rPr/>
        <w:t xml:space="preserve">, trad. F. M. Rosset, </w:t>
      </w:r>
      <w:r>
        <w:rPr>
          <w:color w:val="FF00FF"/>
          <w:u w:val="single"/>
        </w:rPr>
        <w:t>ibid.</w:t>
      </w:r>
      <w:r>
        <w:rPr/>
        <w:t xml:space="preserve">, 1978 ; </w:t>
      </w:r>
      <w:r>
        <w:rPr>
          <w:color w:val="FF00FF"/>
          <w:u w:val="single"/>
        </w:rPr>
        <w:t>La Rose profonde</w:t>
      </w:r>
      <w:r>
        <w:rPr/>
        <w:t xml:space="preserve">, trad. N. Ibarra, </w:t>
      </w:r>
      <w:r>
        <w:rPr>
          <w:color w:val="FF00FF"/>
          <w:u w:val="single"/>
        </w:rPr>
        <w:t>ibid.</w:t>
      </w:r>
      <w:r>
        <w:rPr/>
        <w:t xml:space="preserve">, 1983 ; </w:t>
      </w:r>
      <w:r>
        <w:rPr>
          <w:color w:val="FF00FF"/>
          <w:u w:val="single"/>
        </w:rPr>
        <w:t>Conférences</w:t>
      </w:r>
      <w:r>
        <w:rPr/>
        <w:t xml:space="preserve">, trad. F. Rosset, </w:t>
      </w:r>
      <w:r>
        <w:rPr>
          <w:color w:val="FF00FF"/>
          <w:u w:val="single"/>
        </w:rPr>
        <w:t>ibid.</w:t>
      </w:r>
      <w:r>
        <w:rPr/>
        <w:t xml:space="preserve">, 1985 ; </w:t>
      </w:r>
      <w:r>
        <w:rPr>
          <w:color w:val="FF00FF"/>
          <w:u w:val="single"/>
        </w:rPr>
        <w:t>Les Conjurés</w:t>
      </w:r>
      <w:r>
        <w:rPr/>
        <w:t xml:space="preserve">, </w:t>
      </w:r>
      <w:r>
        <w:rPr>
          <w:color w:val="FF00FF"/>
          <w:u w:val="single"/>
        </w:rPr>
        <w:t>Le Chiffre</w:t>
      </w:r>
      <w:r>
        <w:rPr/>
        <w:t xml:space="preserve">, trad. C. Esteban, </w:t>
      </w:r>
      <w:r>
        <w:rPr>
          <w:color w:val="FF00FF"/>
          <w:u w:val="single"/>
        </w:rPr>
        <w:t>ibid.</w:t>
      </w:r>
      <w:r>
        <w:rPr/>
        <w:t xml:space="preserve">, 1985 ; </w:t>
      </w:r>
      <w:r>
        <w:rPr>
          <w:color w:val="FF00FF"/>
          <w:u w:val="single"/>
        </w:rPr>
        <w:t>Le Livre des êtres imaginaires</w:t>
      </w:r>
      <w:r>
        <w:rPr/>
        <w:t xml:space="preserve">, trad. F. M. Rosset, </w:t>
      </w:r>
      <w:r>
        <w:rPr>
          <w:color w:val="FF00FF"/>
          <w:u w:val="single"/>
        </w:rPr>
        <w:t>ibid.</w:t>
      </w:r>
      <w:r>
        <w:rPr/>
        <w:t xml:space="preserve">, 1987 ; </w:t>
      </w:r>
      <w:r>
        <w:rPr>
          <w:color w:val="FF00FF"/>
          <w:u w:val="single"/>
        </w:rPr>
        <w:t>Neuf Essais sur Dante</w:t>
      </w:r>
      <w:r>
        <w:rPr/>
        <w:t xml:space="preserve">, trad. F. M. Rosset, </w:t>
      </w:r>
      <w:r>
        <w:rPr>
          <w:color w:val="FF00FF"/>
          <w:u w:val="single"/>
        </w:rPr>
        <w:t>ibid.</w:t>
      </w:r>
      <w:r>
        <w:rPr/>
        <w:t xml:space="preserve">, 1987 ; </w:t>
      </w:r>
      <w:r>
        <w:rPr>
          <w:color w:val="FF00FF"/>
          <w:u w:val="single"/>
        </w:rPr>
        <w:t>Atlas</w:t>
      </w:r>
      <w:r>
        <w:rPr/>
        <w:t xml:space="preserve">, trad. F. M. Rosset, </w:t>
      </w:r>
      <w:r>
        <w:rPr>
          <w:color w:val="FF00FF"/>
          <w:u w:val="single"/>
        </w:rPr>
        <w:t>ibid.</w:t>
      </w:r>
      <w:r>
        <w:rPr/>
        <w:t>, 1988.</w:t>
      </w:r>
    </w:p>
    <w:p>
      <w:pPr>
        <w:pStyle w:val="Heading4"/>
        <w:rPr/>
      </w:pPr>
      <w:r>
        <w:rPr/>
        <w:t>Entretiens</w:t>
      </w:r>
    </w:p>
    <w:p>
      <w:pPr>
        <w:pStyle w:val="Ref"/>
        <w:rPr/>
      </w:pPr>
      <w:r>
        <w:rPr/>
        <w:t>•</w:t>
      </w:r>
      <w:r>
        <w:rPr/>
        <w:tab/>
      </w:r>
      <w:r>
        <w:rPr>
          <w:color w:val="FF00FF"/>
          <w:u w:val="single"/>
        </w:rPr>
        <w:t>Entretiens avec Jean de Milleret</w:t>
      </w:r>
      <w:r>
        <w:rPr/>
        <w:t xml:space="preserve">, Belfond, 1967 ; </w:t>
      </w:r>
      <w:r>
        <w:rPr>
          <w:color w:val="FF00FF"/>
          <w:u w:val="single"/>
        </w:rPr>
        <w:t>Entretiens avec Georges Charbonnier</w:t>
      </w:r>
      <w:r>
        <w:rPr/>
        <w:t xml:space="preserve">, Gallimard, 1967 ; </w:t>
      </w:r>
      <w:r>
        <w:rPr>
          <w:color w:val="FF00FF"/>
          <w:u w:val="single"/>
        </w:rPr>
        <w:t>Entretiens avec Richard Burgin</w:t>
      </w:r>
      <w:r>
        <w:rPr/>
        <w:t xml:space="preserve">, </w:t>
      </w:r>
      <w:r>
        <w:rPr>
          <w:color w:val="FF00FF"/>
          <w:u w:val="single"/>
        </w:rPr>
        <w:t>ibid.</w:t>
      </w:r>
      <w:r>
        <w:rPr/>
        <w:t>, 1972.</w:t>
      </w:r>
    </w:p>
    <w:p>
      <w:pPr>
        <w:pStyle w:val="Heading4"/>
        <w:rPr/>
      </w:pPr>
      <w:r>
        <w:rPr/>
        <w:t>Études</w:t>
      </w:r>
    </w:p>
    <w:p>
      <w:pPr>
        <w:pStyle w:val="Ref"/>
        <w:rPr/>
      </w:pPr>
      <w:r>
        <w:rPr/>
        <w:t>•</w:t>
      </w:r>
      <w:r>
        <w:rPr/>
        <w:tab/>
        <w:t xml:space="preserve">J. ALAZRAKI, </w:t>
      </w:r>
      <w:r>
        <w:rPr>
          <w:color w:val="FF00FF"/>
          <w:u w:val="single"/>
        </w:rPr>
        <w:t>La Prosa narrativa de Jorge Luis Borges</w:t>
      </w:r>
      <w:r>
        <w:rPr/>
        <w:t xml:space="preserve">, Madrid, 1968 ; </w:t>
      </w:r>
      <w:r>
        <w:rPr>
          <w:color w:val="FF00FF"/>
          <w:u w:val="single"/>
        </w:rPr>
        <w:t>Jorge Luis Borges</w:t>
      </w:r>
      <w:r>
        <w:rPr/>
        <w:t>, Madrid, 1976.</w:t>
      </w:r>
    </w:p>
    <w:p>
      <w:pPr>
        <w:pStyle w:val="Ref"/>
        <w:rPr/>
      </w:pPr>
      <w:r>
        <w:rPr/>
        <w:t>•</w:t>
      </w:r>
      <w:r>
        <w:rPr/>
        <w:tab/>
        <w:t xml:space="preserve">A. M. BARRENECHEA, </w:t>
      </w:r>
      <w:r>
        <w:rPr>
          <w:color w:val="FF00FF"/>
          <w:u w:val="single"/>
        </w:rPr>
        <w:t>La Expresión de la irrealidad en la obra de Jorge Luis Borges</w:t>
      </w:r>
      <w:r>
        <w:rPr/>
        <w:t>, Mexico, 1957.</w:t>
      </w:r>
    </w:p>
    <w:p>
      <w:pPr>
        <w:pStyle w:val="Ref"/>
        <w:rPr/>
      </w:pPr>
      <w:r>
        <w:rPr/>
        <w:t>•</w:t>
      </w:r>
      <w:r>
        <w:rPr/>
        <w:tab/>
        <w:t xml:space="preserve">“J. L. Borges”, in </w:t>
      </w:r>
      <w:r>
        <w:rPr>
          <w:color w:val="FF00FF"/>
          <w:u w:val="single"/>
        </w:rPr>
        <w:t>Cahiers de l’Herne</w:t>
      </w:r>
      <w:r>
        <w:rPr/>
        <w:t>, 1964.</w:t>
      </w:r>
    </w:p>
    <w:p>
      <w:pPr>
        <w:pStyle w:val="Ref"/>
        <w:rPr/>
      </w:pPr>
      <w:r>
        <w:rPr/>
        <w:t>•</w:t>
      </w:r>
      <w:r>
        <w:rPr/>
        <w:tab/>
        <w:t xml:space="preserve">R. CHRIST, </w:t>
      </w:r>
      <w:r>
        <w:rPr>
          <w:color w:val="FF00FF"/>
          <w:u w:val="single"/>
        </w:rPr>
        <w:t>The Narrow Act. Borges’ Art of Illusion</w:t>
      </w:r>
      <w:r>
        <w:rPr/>
        <w:t>, New York, 1971.</w:t>
      </w:r>
    </w:p>
    <w:p>
      <w:pPr>
        <w:pStyle w:val="Ref"/>
        <w:rPr/>
      </w:pPr>
      <w:r>
        <w:rPr/>
        <w:t>•</w:t>
      </w:r>
      <w:r>
        <w:rPr/>
        <w:tab/>
        <w:t xml:space="preserve">A. ECHAVARRIA, </w:t>
      </w:r>
      <w:r>
        <w:rPr>
          <w:color w:val="FF00FF"/>
          <w:u w:val="single"/>
        </w:rPr>
        <w:t>Lengua y literatura de Borges</w:t>
      </w:r>
      <w:r>
        <w:rPr/>
        <w:t>, Barcelone, 1983.</w:t>
      </w:r>
    </w:p>
    <w:p>
      <w:pPr>
        <w:pStyle w:val="Ref"/>
        <w:rPr/>
      </w:pPr>
      <w:r>
        <w:rPr/>
        <w:t>•</w:t>
      </w:r>
      <w:r>
        <w:rPr/>
        <w:tab/>
        <w:t xml:space="preserve">M. LAFON, </w:t>
      </w:r>
      <w:r>
        <w:rPr>
          <w:color w:val="FF00FF"/>
          <w:u w:val="single"/>
        </w:rPr>
        <w:t>Borges, ou la Réécriture</w:t>
      </w:r>
      <w:r>
        <w:rPr/>
        <w:t>, Seuil, 1990.</w:t>
      </w:r>
    </w:p>
    <w:p>
      <w:pPr>
        <w:pStyle w:val="Ref"/>
        <w:rPr/>
      </w:pPr>
      <w:r>
        <w:rPr/>
        <w:t>•</w:t>
      </w:r>
      <w:r>
        <w:rPr/>
        <w:tab/>
        <w:t xml:space="preserve">S. MOLLOY, </w:t>
      </w:r>
      <w:r>
        <w:rPr>
          <w:color w:val="FF00FF"/>
          <w:u w:val="single"/>
        </w:rPr>
        <w:t>Las Letras de Borges</w:t>
      </w:r>
      <w:r>
        <w:rPr/>
        <w:t>, Buenos Aires, 1979.</w:t>
      </w:r>
    </w:p>
    <w:p>
      <w:pPr>
        <w:pStyle w:val="Ref"/>
        <w:rPr/>
      </w:pPr>
      <w:r>
        <w:rPr/>
        <w:t>•</w:t>
      </w:r>
      <w:r>
        <w:rPr/>
        <w:tab/>
        <w:t xml:space="preserve">J. NUÑO, </w:t>
      </w:r>
      <w:r>
        <w:rPr>
          <w:color w:val="FF00FF"/>
          <w:u w:val="single"/>
        </w:rPr>
        <w:t>La Filosofía de Borges</w:t>
      </w:r>
      <w:r>
        <w:rPr/>
        <w:t>, Mexico, 1986.</w:t>
      </w:r>
    </w:p>
    <w:p>
      <w:pPr>
        <w:pStyle w:val="Ref"/>
        <w:rPr/>
      </w:pPr>
      <w:r>
        <w:rPr/>
        <w:t>•</w:t>
      </w:r>
      <w:r>
        <w:rPr/>
        <w:tab/>
        <w:t xml:space="preserve">R. PAOLI, </w:t>
      </w:r>
      <w:r>
        <w:rPr>
          <w:color w:val="FF00FF"/>
          <w:u w:val="single"/>
        </w:rPr>
        <w:t>Borges. Parcorsi di significato</w:t>
      </w:r>
      <w:r>
        <w:rPr/>
        <w:t>, Florence, 1977.</w:t>
      </w:r>
    </w:p>
    <w:p>
      <w:pPr>
        <w:pStyle w:val="Ref"/>
        <w:rPr/>
      </w:pPr>
      <w:r>
        <w:rPr/>
        <w:t>•</w:t>
      </w:r>
      <w:r>
        <w:rPr/>
        <w:tab/>
        <w:t xml:space="preserve">E. RODRIGUEZ MONEGAL, </w:t>
      </w:r>
      <w:r>
        <w:rPr>
          <w:color w:val="FF00FF"/>
          <w:u w:val="single"/>
        </w:rPr>
        <w:t>Borges par lui-même</w:t>
      </w:r>
      <w:r>
        <w:rPr/>
        <w:t xml:space="preserve">, trad. F. M. Rosset, Seuil, 1970 ; </w:t>
      </w:r>
      <w:r>
        <w:rPr>
          <w:color w:val="FF00FF"/>
          <w:u w:val="single"/>
        </w:rPr>
        <w:t>Jorge Luis Borges. Biographie littéraire</w:t>
      </w:r>
      <w:r>
        <w:rPr/>
        <w:t>, trad. Alain Delahaye, Gallimard, 1983.</w:t>
      </w:r>
    </w:p>
    <w:p>
      <w:pPr>
        <w:pStyle w:val="Ref"/>
        <w:rPr/>
      </w:pPr>
      <w:r>
        <w:rPr/>
        <w:t>•</w:t>
      </w:r>
      <w:r>
        <w:rPr/>
        <w:tab/>
        <w:t xml:space="preserve">S. SOSNOWSKI, </w:t>
      </w:r>
      <w:r>
        <w:rPr>
          <w:color w:val="FF00FF"/>
          <w:u w:val="single"/>
        </w:rPr>
        <w:t>Borges y la cábala : la búsqueda del verbo</w:t>
      </w:r>
      <w:r>
        <w:rPr/>
        <w:t>, Buenos Aires, 1976.</w:t>
      </w:r>
    </w:p>
    <w:p>
      <w:pPr>
        <w:pStyle w:val="Ref"/>
        <w:rPr/>
      </w:pPr>
      <w:r>
        <w:rPr/>
        <w:t>•</w:t>
      </w:r>
      <w:r>
        <w:rPr/>
        <w:tab/>
        <w:t xml:space="preserve">J. STURROCK, </w:t>
      </w:r>
      <w:r>
        <w:rPr>
          <w:color w:val="FF00FF"/>
          <w:u w:val="single"/>
        </w:rPr>
        <w:t>Paper Tigers : the Ideal of Fictions of Jorge Luis Borges</w:t>
      </w:r>
      <w:r>
        <w:rPr/>
        <w:t>, Oxford, 1977.</w:t>
      </w:r>
    </w:p>
    <w:p>
      <w:pPr>
        <w:pStyle w:val="Ref"/>
        <w:rPr/>
      </w:pPr>
      <w:r>
        <w:rPr/>
        <w:t>•</w:t>
      </w:r>
      <w:r>
        <w:rPr/>
        <w:tab/>
        <w:t xml:space="preserve">G. SUCRE, </w:t>
      </w:r>
      <w:r>
        <w:rPr>
          <w:color w:val="FF00FF"/>
          <w:u w:val="single"/>
        </w:rPr>
        <w:t>Jorge Luis Borges</w:t>
      </w:r>
      <w:r>
        <w:rPr/>
        <w:t>, trad. Pierre de Place, Seghers, 1971.</w:t>
      </w:r>
    </w:p>
    <w:p>
      <w:pPr>
        <w:pStyle w:val="Ref"/>
        <w:rPr/>
      </w:pPr>
      <w:r>
        <w:rPr/>
        <w:t>•</w:t>
      </w:r>
      <w:r>
        <w:rPr/>
        <w:tab/>
        <w:t xml:space="preserve">C. WHEELOCK, </w:t>
      </w:r>
      <w:r>
        <w:rPr>
          <w:color w:val="FF00FF"/>
          <w:u w:val="single"/>
        </w:rPr>
        <w:t>The Mythmaker : a Study of Motifs and Symbols in the Short Stories of Jorge Luis Borges</w:t>
      </w:r>
      <w:r>
        <w:rPr/>
        <w:t>, Austin, Texas, 1969.</w:t>
      </w:r>
    </w:p>
    <w:p>
      <w:pPr>
        <w:pStyle w:val="Normal"/>
        <w:rPr/>
      </w:pPr>
      <w:r>
        <w:rPr/>
      </w:r>
    </w:p>
    <w:p>
      <w:pPr>
        <w:pStyle w:val="Normal"/>
        <w:widowControl/>
        <w:bidi w:val="0"/>
        <w:spacing w:lineRule="exact" w:line="360" w:before="0" w:after="80"/>
        <w:ind w:firstLine="709"/>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New Century Schlbk">
    <w:altName w:val="Century Schoolbook"/>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0" w:after="80"/>
      <w:ind w:firstLine="709"/>
      <w:jc w:val="both"/>
    </w:pPr>
    <w:rPr>
      <w:rFonts w:ascii="Times" w:hAnsi="Times" w:eastAsia="Times New Roman" w:cs="Times"/>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Heading2"/>
    <w:next w:val="Normal"/>
    <w:qFormat/>
    <w:pPr>
      <w:keepLines/>
      <w:numPr>
        <w:ilvl w:val="2"/>
        <w:numId w:val="1"/>
      </w:numPr>
      <w:spacing w:lineRule="exact" w:line="280" w:before="400" w:after="200"/>
      <w:ind w:right="1740" w:firstLine="709"/>
      <w:outlineLvl w:val="2"/>
    </w:pPr>
    <w:rPr>
      <w:rFonts w:ascii="New Century Schlbk;Century Schoolbook" w:hAnsi="New Century Schlbk;Century Schoolbook" w:cs="New Century Schlbk;Century Schoolbook"/>
      <w:color w:val="0000FF"/>
      <w:sz w:val="22"/>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
    <w:name w:val="Ref"/>
    <w:basedOn w:val="Normal"/>
    <w:qFormat/>
    <w:pPr>
      <w:spacing w:lineRule="auto" w:line="240"/>
      <w:ind w:left="567" w:hanging="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6:27:00Z</dcterms:created>
  <dc:creator>Molon Serge</dc:creator>
  <dc:description/>
  <cp:keywords/>
  <dc:language>en-US</dc:language>
  <cp:lastModifiedBy>Molon Serge</cp:lastModifiedBy>
  <dcterms:modified xsi:type="dcterms:W3CDTF">2008-02-11T16:28:00Z</dcterms:modified>
  <cp:revision>1</cp:revision>
  <dc:subject/>
  <dc:title>Jorge Luis Borges (1899-1986)</dc:title>
</cp:coreProperties>
</file>